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0/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Бориса Пастернака «Золотая осень»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ень. Сказочный чертог,</w:t>
        <w:br/>
        <w:t>Всем открытый для обзора.</w:t>
        <w:br/>
        <w:t>Просеки лесных дорог,</w:t>
        <w:br/>
        <w:t>Заглядевшихся в озера.</w:t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на выставке картин:</w:t>
        <w:br/>
        <w:t>Залы, залы, залы, залы</w:t>
        <w:br/>
        <w:t>Вязов, ясеней, осин</w:t>
        <w:br/>
        <w:t>В позолоте небывалой.</w:t>
      </w:r>
    </w:p>
    <w:p>
      <w:pPr>
        <w:pStyle w:val="Normal"/>
        <w:shd w:fill="FFFFFF" w:val="clear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пы обруч золотой –</w:t>
        <w:br/>
        <w:t>Как венец на новобрачной.</w:t>
        <w:br/>
        <w:t>Лик березы – под фатой</w:t>
        <w:br/>
        <w:t>Подвенечной и прозрачной.</w:t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гребенная земля</w:t>
        <w:br/>
        <w:t>Под листвой в канавах, ямах.</w:t>
        <w:br/>
        <w:t>В желтых кленах флигеля,</w:t>
        <w:br/>
        <w:t>Словно в золоченых рамах.</w:t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деревья в сентябре</w:t>
        <w:br/>
        <w:t>На заре стоят попарно,</w:t>
        <w:br/>
        <w:t>И закат на их коре</w:t>
        <w:br/>
        <w:t>Оставляет след янтарный.</w:t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нельзя ступить в овраг,</w:t>
        <w:br/>
        <w:t>Чтоб не стало всем известно:</w:t>
        <w:br/>
        <w:t>Так бушует, что ни шаг,</w:t>
        <w:br/>
        <w:t>Под ногами лист древесный.</w:t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звучит в конце аллей</w:t>
        <w:br/>
        <w:t>Эхо у крутого спуска</w:t>
        <w:br/>
        <w:t>И зари вишневый клей</w:t>
        <w:br/>
        <w:t>Застывает в виде сгустка.</w:t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268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ень. Древний уголок</w:t>
        <w:br/>
        <w:t>Старых книг, одежд, оружья,</w:t>
        <w:br/>
        <w:t>Где сокровищ каталог</w:t>
        <w:br/>
        <w:t>Перелистывает сту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, что у литературных персонажей появилась возможность создать свои профили в одной из популярных социальных сетей. Выберите одного из литературных персонажей русской литературы и подумайте, какие фильмы, сериалы и записи телепередач он обязательно выложил бы на своей страничке. Укажите 5-7 таких видеофайлов и поясните, почему же именно их так любит выбранный Вами гер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ответ должен содержать не менее 10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текста выбранного вами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7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6:47:00Z</dcterms:modified>
  <cp:revision>2</cp:revision>
  <dc:subject/>
  <dc:title/>
</cp:coreProperties>
</file>